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kacja „krajowego” wzoru Zobowiązania Gwaranta stanowiącego zabezpieczenie generalne w operacjach celnych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Departament Ceł uprzejmie informuje, że w dniu 4 lutego 2017 r. weszło w życie </w:t>
            </w:r>
            <w:r>
              <w:rPr>
                <w:rFonts w:cs="Times New Roman" w:ascii="Times New Roman" w:hAnsi="Times New Roman"/>
                <w:b/>
                <w:i/>
              </w:rPr>
              <w:t>rozporządzenie Ministra Rozwoju i Finansów z dnia 1 lutego 2017 r. w sprawie formy zobowiązania gwaranta stanowiącego zabezpieczenie generalne w operacjach celnych, innych niż procedura tranzytowa, dokonywanych na terytorium Rzeczypospolitej Polskiej (Dz. U.  poz. 214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Rozporządzenie określa „krajowy” </w:t>
            </w:r>
            <w:r>
              <w:rPr>
                <w:rFonts w:cs="Times New Roman" w:ascii="Times New Roman" w:hAnsi="Times New Roman"/>
                <w:b/>
              </w:rPr>
              <w:t>wzór Zobowiązania Gwaranta</w:t>
            </w:r>
            <w:r>
              <w:rPr>
                <w:rFonts w:cs="Times New Roman" w:ascii="Times New Roman" w:hAnsi="Times New Roman"/>
              </w:rPr>
              <w:t xml:space="preserve">, składanego jako zabezpieczenie generalne w operacjach celnych, innych niż procedura tranzytowa, dokonywanych na terytorium Rzeczypospolitej Polskiej, stanowiący zmodyfikowaną dla potrzeb krajowych wersję wzoru zobowiązania gwaranta określonego w załączniku nr 32-03 do rozporządzenia wykonawczego Komisji (UE) 2015/2447 z dnia 24 listopada 2015 r., </w:t>
            </w:r>
            <w:r>
              <w:rPr>
                <w:rFonts w:cs="Times New Roman" w:ascii="Times New Roman" w:hAnsi="Times New Roman"/>
                <w:b/>
              </w:rPr>
              <w:t>który można stosować wyłącznie na terytorium Rzeczypospolitej Polskiej i tylko w operacjach celnych innych niż procedura tranzytow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rząd zabezpieczenia</w:t>
              <w:tab/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>Powyższy wzór Zobowiązania Gwaranta, zawiera pkt 2 oznaczony tytułem „Urząd zabezpieczenia”, w którym należ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pisać nazwę organu celnego, właściwego w sprawie złożenia zabezpieczenia generalnego. </w:t>
            </w:r>
            <w:r>
              <w:rPr>
                <w:rFonts w:cs="Times New Roman" w:ascii="Times New Roman" w:hAnsi="Times New Roman"/>
                <w:b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nia 28 lutego 2017 r.</w:t>
            </w:r>
            <w:r>
              <w:rPr>
                <w:rFonts w:cs="Times New Roman" w:ascii="Times New Roman" w:hAnsi="Times New Roman"/>
              </w:rPr>
              <w:t xml:space="preserve"> organem właściwym w sprawie złożenia zabezpieczenia generalnego jest </w:t>
            </w:r>
            <w:r>
              <w:rPr>
                <w:rFonts w:cs="Times New Roman" w:ascii="Times New Roman" w:hAnsi="Times New Roman"/>
                <w:b/>
              </w:rPr>
              <w:t>dyrektor właściwej miejscowo dla wnioskodawcy izby celnej</w:t>
            </w:r>
            <w:r>
              <w:rPr>
                <w:rFonts w:cs="Times New Roman" w:ascii="Times New Roman" w:hAnsi="Times New Roman"/>
              </w:rPr>
              <w:t xml:space="preserve">, a od dnia 1 marca 2017 r. będzie nim </w:t>
            </w:r>
            <w:r>
              <w:rPr>
                <w:rFonts w:cs="Times New Roman" w:ascii="Times New Roman" w:hAnsi="Times New Roman"/>
                <w:b/>
              </w:rPr>
              <w:t>dyrektor właściwej miejscowo dla wnioskodawcy izby administracji skarbowej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Beneficjent gwarancji  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W pkt 3 wzoru Zobowiązania Gwaranta, jako beneficjent Zobowiązania Gwaranta został wskazany Skarb Państwa reprezentowany przez właściwy organ będący wierzycielem należności objętych tym zobowiązaniem, zgodnie z przepisami ustawy z dnia 17 czerwca 1966 r. o postępowaniu egzekucyjnym w administracji (Dz. U. z 2016 r. poz. 599, z późn. zm.).  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Zgodnie z § 1c obowiązującego do dnia 28 lutego 2017 r. rozporządzenia Ministra Finansów z dnia 15 września 2015 r. zmieniającego rozporządzenie w sprawie wyznaczenia organu Służby Celnej właściwego do wykonywania niektórych zadań Służby Celnej oraz określenia terytorialnego zasięgu jego działania (Dz. U. z 2015 r. poz. 1494), właściwym do wykonywania zadań wierzyciela należności wynikających z operacji celnych na terytorium całego kraju jest </w:t>
            </w:r>
            <w:r>
              <w:rPr>
                <w:rFonts w:cs="Times New Roman" w:ascii="Times New Roman" w:hAnsi="Times New Roman"/>
                <w:b/>
              </w:rPr>
              <w:t>do dnia 28 lutego 2017 r.</w:t>
            </w:r>
            <w:r>
              <w:rPr>
                <w:rFonts w:cs="Times New Roman" w:ascii="Times New Roman" w:hAnsi="Times New Roman"/>
              </w:rPr>
              <w:t xml:space="preserve"> Dyrektor Izby Celnej w Szczecinie – ten więc organ będzie beneficjentem ewentualnie udzielonych i uznanych przez organ celny w okresie od 04.02-28.02.2017 r. Zobowiązań Gwaranta.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>Sytuacja w tym zakresie ulegnie zmianie od dnia 1 marca 2017 r. Zgodnie z art. 235 ustawy z dnia 16 listopada 2016 r. - Przepisy wprowadzające ustawę o Krajowej Administracji Skarbowej (Dz. U. poz. 1948 i 2255) w prawa i obowiązki dyrektora izby celnej wstąpi naczelnik urzędu skarbowego określony przez ministra właściwego do spraw finansów publicznych w drodze rozporządzenia wydanego na podstawie art. 5 § 4 ustawy o postępowaniu egzekucyjnym w administracji. Zgodnie z aktualnie procedowanym projektem rozporządzenia Ministra Rozwoju i Finansów w powyższej sprawie, będzie to Naczelnik Trzeciego Urzędu Skarbowego w Szczecini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Jak wynika z powyższego, Beneficjentem Zobowiązania Gwaranta, tj. wierzycielem, o którym mowa w pkt 3 wzoru Zobowiązania Gwaranta, będzie dla Zobowiązań Gwaranta udzielonych i uznanych w okresie od dnia 4 lutego do dnia 28 lutego 2017 r. Dyrektor Izby Celnej w Szczecinie, a od dnia 1 marca 2017 r., dla już udzielonych i uznanych oraz dla wydawanych od tego dnia Zobowiązań Gwaranta - Naczelnik Trzeciego Urzędu Skarbowego w Szczecinie. Ten ostatni organ Krajowej Administracji Skarbowej z dniem 1 marca 2017 r. wstąpi również w prawa i obowiązki dyrektorów wszystkich izb celnych, wskazanych jako beneficjenci w dotychczas wydanych i dalej ważnych gwarancjach bankowych i ubezpieczeniowych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color w:val="000000"/>
              </w:rPr>
              <w:t xml:space="preserve">Departament Ceł Ministerstwa Finansów informuje, </w:t>
            </w:r>
            <w:r>
              <w:rPr>
                <w:b/>
                <w:bCs/>
                <w:color w:val="000000"/>
              </w:rPr>
              <w:t>w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dniu 09 lutego br. w godz. 11.00-12.00,  </w:t>
            </w:r>
            <w:r>
              <w:rPr>
                <w:color w:val="000000"/>
              </w:rPr>
              <w:t>zostaną powtórzone testy obciążeniowe usługi e-Export  na zasadach jak opisano w newsletterze nr Z/07/2017 z dnia 24.01.2017 r. Bardzo prosimy o aktywny udział bo będą to testy decydujące w kontekście określenia daty ogólnopolskiego uruchomienia systemu AES. Dodatkowo informujemy, że w dniach 6-7 lutego br. tak w systemie AES jak i w systemie SEAP wprowadzone zostały dodatkowe rozwiązania w wersji produkcyjnej, które mają wpłynąć na poprawę wydajności i jakości obsługi w obszarze komunikacji. Wyniki przeprowadzonych testów na środowisku testowym obu systemów należy ocenić pozytywnie.</w:t>
            </w:r>
          </w:p>
          <w:p>
            <w:pPr>
              <w:pStyle w:val="Normalny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12/2017&#10;z dnia 07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4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7-02-07T12:14:00Z</dcterms:modified>
  <cp:revision>2</cp:revision>
  <dc:subject/>
  <dc:title>Szanowni Państwo</dc:title>
</cp:coreProperties>
</file>